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5245"/>
      </w:tblGrid>
      <w:tr>
        <w:trPr/>
        <w:tc>
          <w:tcPr>
            <w:tcW w:w="10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Assessment Instrument and Assessment Tool Monitoring 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Assessment Instrument (Tes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Ye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ments / Remark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es the test contain an appropriate outlook and reflect the important details, e.g. school; year; grade; Subject; marks; duration et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e there clear and details of instruction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numbering of questions logica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the test have a variety of questions – easy /short; moderately challenging and challenging / long questions: (Blooms Taxonomy)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e the marks equitably distributed within the variety of questions cited abov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the short question section include a variety of questioning techniques? e.g. true or false, list, name label, choose the correct word; circle/underline et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e the essay/ long questions clearly detailed and simple on what the learners are expected to provide in their answer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the allocation of marks for each question justifiable and reasonab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Assessment  Instrument (research/essay/project et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Ye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ments / Remarks</w:t>
            </w:r>
          </w:p>
        </w:tc>
      </w:tr>
      <w:tr>
        <w:trPr>
          <w:trHeight w:val="4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the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research/essay/projec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question (or instruction) clearly tabulating all the details of what the learner is expected to include in the answer? Or all the details of how a project or performance has to be performed or presented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the selection of keywords used assisting the learner in understanding the expectation by the teache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es the question list some guidelines on the key aspects, the amount of information / extent (e.g. a page/ paragraph) and the approach in answering the questio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Assessment Tool (Memo / Rubri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Ye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ments / Remark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es the memo do justice to the asked questions by being accurate and flexible where multiple possible answers are envisage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the numbering of answers in the memo still maintaining the numbering as per question (or instruction) pape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 the template used for the rubric appropriate and user friendly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es the rubric have appropriate marks allocation as per graded possible answer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es rubric cater for all the aspects of the key expectations as per the question (or instruction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od Practi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alleng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ommenda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OD Name: </w:t>
        <w:tab/>
        <w:t>……………………………………..  Signature …………. Date ………</w:t>
      </w:r>
    </w:p>
    <w:p>
      <w:pPr>
        <w:pStyle w:val="Normal"/>
        <w:rPr/>
      </w:pPr>
      <w:r>
        <w:rPr>
          <w:sz w:val="18"/>
          <w:szCs w:val="18"/>
        </w:rPr>
        <w:t>Educator Name: ……………………………………   ..    Signature …………. Date ………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</w:r>
    <w:r>
      <w:rPr>
        <w:bCs/>
        <w:i/>
      </w:rPr>
      <w:t>Assessment Instrument and Assessment Tool Monitoring (Sample)</w:t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18:00Z</dcterms:created>
  <dc:creator>iPi</dc:creator>
  <dc:description/>
  <cp:keywords/>
  <dc:language>en-US</dc:language>
  <cp:lastModifiedBy>Siphelo</cp:lastModifiedBy>
  <dcterms:modified xsi:type="dcterms:W3CDTF">2014-03-18T14:18:00Z</dcterms:modified>
  <cp:revision>2</cp:revision>
  <dc:subject/>
  <dc:title/>
</cp:coreProperties>
</file>